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5/20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„Rekonstrukce odlučovače ropných látek Hněvice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č. 035/20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05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20-03-09T16:10:00Z</dcterms:modified>
  <cp:revision>4</cp:revision>
  <dc:subject/>
  <dc:title>Krycí list nabídky uchazeče</dc:title>
</cp:coreProperties>
</file>